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AUT NIVEAU DE DIPLOME FRANÇAIS OBTENU AVANT LE CNAM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75"/>
        <w:gridCol w:w="5325"/>
      </w:tblGrid>
      <w:tr>
        <w:trPr>
          <w:cantSplit w:val="true"/>
        </w:trPr>
        <w:tc>
          <w:tcPr>
            <w:tcW w:w="4475" w:type="dxa"/>
            <w:tcBorders/>
          </w:tcPr>
          <w:p>
            <w:pPr>
              <w:pStyle w:val="Normal"/>
              <w:snapToGrid w:val="false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00  Aucun diplôm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  CAP, BEP, BEPC..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 F.P.A. 1er degré ..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 Brevet professionnel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 Autre diplôme homologué de niveau inférieur au BAC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F ESEU (série A ou B) examen spécial d'entrée en université ou DAEU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G BAC français général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T BAC français technologiqu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P BAC français professionnel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2 F.P.A. 2e degré .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 DEUG, DEUS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 BT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5 DU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1 Autre diplôme homologué de niveau BAC+2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3 Licenc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77 Maîtris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80 École supérieure de commerc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81 Diplôme d'ingénieur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2 DEA, DESS, Master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4 Doctora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2 Autre diplôme homologué de niveau au moins égal à BAC +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UT NIVEAU DE DIPLOME ETRANGER OBTENU AVANT LE CN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E BAC ou diplôme de même niveau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60 Diplôme d'enseignement supérieur du 1er cycle (niveau BAC +2)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71 Diplôme d'enseignement supérieur du 2ème  cycle (niveau BAC+4)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9 Diplôme d’enseignement supérieur de niveau BAC+5 ou supérieur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HAUT NIVEAU DE DIPLOME PREPARE AVANT LE CNAM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0 Terminale sans succès au baccalauréat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1 Préparation autre diplôme homologue BAC+2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2 Préparation FPA 2è  degré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3 Préparation DEUG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4 Préparation BTS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5 Préparation DUT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9 Préparation autre diplôme homologue de niveau au moins égal à Bac+3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0 Préparation Licence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4 Préparation Maîtrise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5 Préparation Ecole Supérieure de Commerce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6 Préparation Diplôme d’Ingénieur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8 Préparation DEA, DESS,…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3 Préparation Doctorat</w:t>
      </w:r>
    </w:p>
    <w:p>
      <w:pPr>
        <w:pStyle w:val="Normal"/>
        <w:ind w:right="-38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ITUATION PROFESSIONNELLE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5"/>
        </w:numPr>
        <w:ind w:left="720" w:right="-38" w:hanging="360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En emploi (le code correspondant à la CSP)</w:t>
      </w:r>
    </w:p>
    <w:p>
      <w:pPr>
        <w:pStyle w:val="Normal"/>
        <w:numPr>
          <w:ilvl w:val="0"/>
          <w:numId w:val="5"/>
        </w:numPr>
        <w:ind w:left="720" w:right="-3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4  En recherche d’un nouvel emploi</w:t>
      </w:r>
    </w:p>
    <w:p>
      <w:pPr>
        <w:pStyle w:val="Normal"/>
        <w:numPr>
          <w:ilvl w:val="0"/>
          <w:numId w:val="5"/>
        </w:numPr>
        <w:ind w:left="720" w:right="-3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6  En recherche d’un premier emploi</w:t>
      </w:r>
    </w:p>
    <w:p>
      <w:pPr>
        <w:pStyle w:val="Normal"/>
        <w:numPr>
          <w:ilvl w:val="0"/>
          <w:numId w:val="5"/>
        </w:numPr>
        <w:ind w:left="720" w:right="-3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0  Mère au foyer</w:t>
      </w:r>
    </w:p>
    <w:p>
      <w:pPr>
        <w:pStyle w:val="Normal"/>
        <w:numPr>
          <w:ilvl w:val="0"/>
          <w:numId w:val="5"/>
        </w:numPr>
        <w:ind w:left="720" w:right="-3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1  Etudiant</w:t>
      </w:r>
    </w:p>
    <w:p>
      <w:pPr>
        <w:pStyle w:val="Normal"/>
        <w:numPr>
          <w:ilvl w:val="0"/>
          <w:numId w:val="5"/>
        </w:numPr>
        <w:ind w:left="720" w:right="-3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5  Retraité ou préretraité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ODES DES CATEGORIES SOCIO-PROFESSIONNELLES (CSP)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…</w:t>
      </w:r>
      <w:r>
        <w:rPr>
          <w:rFonts w:cs="Trebuchet MS" w:ascii="Trebuchet MS" w:hAnsi="Trebuchet MS"/>
          <w:b/>
          <w:bCs/>
        </w:rPr>
        <w:t>..Agriculture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 - Agriculteurs, horticulteurs, éleveurs, etc. (exploitants et salariés)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…</w:t>
      </w:r>
      <w:r>
        <w:rPr>
          <w:rFonts w:cs="Trebuchet MS" w:ascii="Trebuchet MS" w:hAnsi="Trebuchet MS"/>
          <w:b/>
          <w:bCs/>
        </w:rPr>
        <w:t>..Artisans, commerçants, chefs d’entreprise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21 - Artisans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22 - Commerçants 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3 - Chefs d'entreprise 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.....Cadres et professions intellectuelles supérieures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31 - Professions libérales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 - Cadres de la fonction publique ou territoriale, y compris officiers et ingénieurs (sauf enseignement et recherche)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4 - Professeurs certifiés ou agrégés, chercheurs, professions scientifiques (sauf ingénieurs)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35 – Journaliste, Informations, arts, spectacles, bibliothèques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37 - Cadres administratifs et commerciaux d'entreprise 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 - Ingénieurs et cadres techniques d'entreprise (y compris technico-commerciaux)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.....Professions intermédiaires 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42 - Instituteurs, professeurs des écoles, maîtres auxiliaires et assimilés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43 - Santé et travail social (infirmiers, assistants de service social, éducateurs).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44 - Clergé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45 - Administratifs de la fonction publique (catégorie B)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46 - Administratifs et commerciaux des entreprises (représentants, comptables, gradés des banques et rédacteurs d’assurances).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47 - Techniciens et agents techniques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48 - Contremaîtres et agents de maîtrise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49 - Techniciens supérieurs </w:t>
      </w:r>
    </w:p>
    <w:p>
      <w:pPr>
        <w:pStyle w:val="Normal"/>
        <w:ind w:right="-3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.....Employés et assimilés 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2 - Employés de la fonction publique et assimilés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53 - Policiers et militaires (sauf officiers)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 xml:space="preserve">54 - Employés administratifs d'entreprises, banque, assurances, secrétaires, employés des services comptables, … 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55 - Employés de commerce (vendeurs, caissiers,…)</w:t>
      </w:r>
    </w:p>
    <w:p>
      <w:pPr>
        <w:pStyle w:val="Normal"/>
        <w:ind w:right="-38" w:hanging="0"/>
        <w:rPr/>
      </w:pPr>
      <w:r>
        <w:rPr>
          <w:rFonts w:cs="Trebuchet MS" w:ascii="Trebuchet MS" w:hAnsi="Trebuchet MS"/>
        </w:rPr>
        <w:t>56 - Personnels de service aux particuliers (gens de maison, serveurs, gardiens etc.)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.....Ouvriers et assimilés</w:t>
      </w:r>
    </w:p>
    <w:p>
      <w:pPr>
        <w:pStyle w:val="Normal"/>
        <w:ind w:right="-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1 - Ouvriers qualifiés et assimilés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7 - Ouvriers non qualifiés et assimilés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…</w:t>
      </w:r>
      <w:r>
        <w:rPr>
          <w:rFonts w:cs="Trebuchet MS" w:ascii="Trebuchet MS" w:hAnsi="Trebuchet MS"/>
          <w:b/>
          <w:bCs/>
        </w:rPr>
        <w:t>..Autres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9  Cas non prévu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TUT DE L’EMPLOI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ploi précaire (contrat à durée déterminée, intérim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ploi stable (contrat à durée indéterminée, fonctionnair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ession libérale, indépendant ou patron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IVEAU DE QUALIFICATION DE L’EMPLOI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uvrier ou employé non qualifi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uvrier ou employé qualifi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gent technique, technicien ou personnel de niveau compar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génieur ou cadre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spacing w:lineRule="atLeast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DES DES SECTEUR D'ACTIVITÉ ÉCONOMIQUE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2"/>
        <w:gridCol w:w="4961"/>
      </w:tblGrid>
      <w:tr>
        <w:trPr>
          <w:cantSplit w:val="true"/>
        </w:trPr>
        <w:tc>
          <w:tcPr>
            <w:tcW w:w="5042" w:type="dxa"/>
            <w:tcBorders/>
          </w:tcPr>
          <w:p>
            <w:pPr>
              <w:pStyle w:val="Normal"/>
              <w:ind w:right="-38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…</w:t>
            </w:r>
            <w:r>
              <w:rPr>
                <w:rFonts w:cs="Trebuchet MS" w:ascii="Trebuchet MS" w:hAnsi="Trebuchet MS"/>
                <w:b/>
                <w:bCs/>
              </w:rPr>
              <w:t>..  Agricultur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1 - Agriculture, pêch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Industrie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2 - Agro-alimentaire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3 - Industrie du bois, ameublemen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4 - Caoutchouc et matières plastique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5 - Chimie, Verr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6 - Construction automobile et matériel de transport terrestr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07 - Construction mécaniqu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 - Construction navale, aéronautique, armemen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09 - Industrie du cuir et de la chaussur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 - Énergie (EDF-GDF, Pétrole, Gaz, Eau)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 - Construction de matériel électrique et électronique. Électroménager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 - Industrie pharmaceutique et para chimiqu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 - Production de matériaux de construction, minerai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 - Production de matériels informatique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 - Métallurgie, sidérurgi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 - Recherche sur le nucléair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 - Papier, carton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8 - Imprimerie, presse, édition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 - Industrie textile et de l'habillement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……</w:t>
            </w:r>
            <w:r>
              <w:rPr>
                <w:rFonts w:cs="Trebuchet MS" w:ascii="Trebuchet MS" w:hAnsi="Trebuchet MS"/>
                <w:b/>
                <w:bCs/>
              </w:rPr>
              <w:t>..Bâtiment et travaux public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 - Bâtiment, travaux publics, génie civil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3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</w:t>
            </w:r>
            <w:r>
              <w:rPr>
                <w:rFonts w:cs="Trebuchet MS" w:ascii="Trebuchet MS" w:hAnsi="Trebuchet MS"/>
                <w:b/>
              </w:rPr>
              <w:t>Secteur tertiaire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1 - Assuranc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 - Banques, crédit bail immobilier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3 - Commerce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4 - Hôtels, cafés, restaurants 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 - Immobilier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 - Sociétés de service aux entreprises (y compris informatique) .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7 - Télécommunications et poste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8 - Transport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 - Autres services marchands (services aux particuliers, réparation et commerce automobile)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 - Services non marchands (administration, enseignement, recherche publique, collectivités territoriales ou internationales)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……</w:t>
            </w:r>
            <w:r>
              <w:rPr>
                <w:rFonts w:cs="Trebuchet MS" w:ascii="Trebuchet MS" w:hAnsi="Trebuchet MS"/>
                <w:b/>
                <w:bCs/>
              </w:rPr>
              <w:t>.Autres</w:t>
            </w:r>
          </w:p>
          <w:p>
            <w:pPr>
              <w:pStyle w:val="Normal"/>
              <w:ind w:right="-3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 – Cas non prévus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AILLE DE L’ENTREPRISE</w:t>
      </w:r>
    </w:p>
    <w:p>
      <w:pPr>
        <w:pStyle w:val="Normal"/>
        <w:tabs>
          <w:tab w:val="clear" w:pos="708"/>
          <w:tab w:val="left" w:pos="1065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1 à 9 salari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10 à 49 salari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50 à 499 salari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500 à 999 salari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 000 salariés et plus</w:t>
      </w:r>
    </w:p>
    <w:sectPr>
      <w:footerReference w:type="default" r:id="rId2"/>
      <w:type w:val="nextPage"/>
      <w:pgSz w:w="11906" w:h="16838"/>
      <w:pgMar w:left="1474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Garamond" w:hAnsi="Garamond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" w:hanging="0"/>
      <w:outlineLvl w:val="5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MES - CNAM</dc:creator>
  <dc:description/>
  <dc:language>en-US</dc:language>
  <cp:lastModifiedBy>Christophe d'ANDREA</cp:lastModifiedBy>
  <cp:lastPrinted>2007-05-22T16:52:00Z</cp:lastPrinted>
  <dcterms:modified xsi:type="dcterms:W3CDTF">2007-05-24T09:50:00Z</dcterms:modified>
  <cp:revision>2</cp:revision>
  <dc:subject/>
  <dc:title>HAUT NIVEAU DE DIPLOME FRANÇAIS OBTENU AVANT LE CNAM</dc:title>
</cp:coreProperties>
</file>